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  <w:i/>
          <w:i/>
          <w:color w:val="002060"/>
          <w:sz w:val="4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412750</wp:posOffset>
            </wp:positionV>
            <wp:extent cx="2913380" cy="22459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2060"/>
          <w:sz w:val="41"/>
        </w:rPr>
        <w:t>Taşınmaz Mal Kira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i/>
          <w:i/>
          <w:color w:val="002060"/>
          <w:sz w:val="41"/>
        </w:rPr>
      </w:pPr>
      <w:r>
        <w:rPr>
          <w:rFonts w:eastAsia="Arial" w:cs="Arial" w:ascii="Arial" w:hAnsi="Arial"/>
          <w:b/>
          <w:i/>
          <w:color w:val="002060"/>
          <w:sz w:val="41"/>
        </w:rPr>
        <w:t>İhalelerine İlişkin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İHALE KATILIM</w:t>
      </w:r>
    </w:p>
    <w:p>
      <w:pPr>
        <w:pStyle w:val="Normal"/>
        <w:spacing w:lineRule="exact" w:line="99"/>
        <w:ind w:left="-28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61"/>
        </w:rPr>
      </w:pPr>
      <w:r>
        <w:rPr>
          <w:rFonts w:eastAsia="Arial" w:cs="Arial" w:ascii="Arial" w:hAnsi="Arial"/>
          <w:b/>
          <w:sz w:val="61"/>
        </w:rPr>
        <w:t>BEYANNAMESİ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33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Çatalköy-Esentepe Belediyesi                    İhale Değerlendirme Komisyonu Tarafından Doldurulacaktır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eklif Sıra No : ..............................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: 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</w:t>
      </w:r>
      <w:r>
        <w:rPr>
          <w:rFonts w:eastAsia="Arial" w:cs="Arial" w:ascii="Arial" w:hAnsi="Arial"/>
          <w:sz w:val="19"/>
        </w:rPr>
        <w:t>İmza ve Mühür</w:t>
      </w:r>
    </w:p>
    <w:p>
      <w:pPr>
        <w:sectPr>
          <w:type w:val="continuous"/>
          <w:pgSz w:w="11906" w:h="16838"/>
          <w:pgMar w:left="1276" w:right="418" w:gutter="0" w:header="0" w:top="993" w:footer="0" w:bottom="900"/>
          <w:cols w:num="2" w:equalWidth="false" w:sep="false">
            <w:col w:w="5103" w:space="850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 İHALE İLE İLGİLİ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470"/>
        <w:gridCol w:w="2450"/>
        <w:gridCol w:w="2520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Sıra No.</w:t>
            </w:r>
          </w:p>
        </w:tc>
        <w:tc>
          <w:tcPr>
            <w:tcW w:w="34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001/2026</w:t>
            </w:r>
          </w:p>
        </w:tc>
        <w:tc>
          <w:tcPr>
            <w:tcW w:w="24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nin Kapanış Tarihi ve Saati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5 Mart 2026 14.00</w:t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şin Adı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pacing w:lineRule="atLeast" w:line="0"/>
              <w:ind w:right="-321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Arapköy Halı Saha ve Büfe </w:t>
            </w:r>
          </w:p>
        </w:tc>
        <w:tc>
          <w:tcPr>
            <w:tcW w:w="497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iralama İhalesi</w:t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ale Makamı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tLeast" w:line="0"/>
              <w:ind w:right="-3638"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Çatalköy-Esentepe Belediyesi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140"/>
        <w:gridCol w:w="340"/>
        <w:gridCol w:w="1400"/>
        <w:gridCol w:w="700"/>
        <w:gridCol w:w="2860"/>
      </w:tblGrid>
      <w:tr>
        <w:trPr>
          <w:trHeight w:val="348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. İHALE KATILIMCISI İLE İLGİLİ BİLGİLE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(Unvanı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gi Dairesi Şubesi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.Sigorta Sicil No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htiyat Sandığı No.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74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asal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efon No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ks No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İnternet Adresi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-post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i/>
          <w:i/>
          <w:color w:val="002060"/>
        </w:rPr>
      </w:pPr>
      <w:r>
        <w:rPr>
          <w:rFonts w:eastAsia="Arial" w:cs="Arial" w:ascii="Arial" w:hAnsi="Arial"/>
          <w:b/>
          <w:i/>
          <w:color w:val="002060"/>
        </w:rPr>
        <w:t>Mevzuatı gereği kayıtlı olduğu Ticaret ve/veya Sanayi Odası, Esnaf ve Sanatkar Odası veya ilgili :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6757670" cy="51816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4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3680"/>
      </w:tblGrid>
      <w:tr>
        <w:trPr>
          <w:trHeight w:val="29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slek Odasının Adı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yıt Tarihi ve Yeri</w:t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pacing w:lineRule="atLeast" w:line="0"/>
              <w:ind w:left="238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Üye Kayıt No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 TEKLİF VERMEYE YETKİLİ KİŞİYE AİT BİLGİLER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4180"/>
        <w:gridCol w:w="2080"/>
        <w:gridCol w:w="2180"/>
      </w:tblGrid>
      <w:tr>
        <w:trPr>
          <w:trHeight w:val="346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dı Soyadı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imlik Kartı No.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kamı / Görevi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İmza Sirküleri/İmza Beyanı veya Yetki Belgesinin bu Beyanname ile birlikte sunulması zorunludu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 GEÇİCİ TEMİNAT İLE İLGİLİ BİLGİLER (BU İHALE İÇİN DİKKATE ALINMAYACAKTIR)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1740"/>
        <w:gridCol w:w="1740"/>
        <w:gridCol w:w="1040"/>
        <w:gridCol w:w="1060"/>
        <w:gridCol w:w="1040"/>
        <w:gridCol w:w="1820"/>
      </w:tblGrid>
      <w:tr>
        <w:trPr>
          <w:trHeight w:val="346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(Rakam ile)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Süresi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39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eçici Teminat Miktarı  (Yazı ile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minatın Cins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adesi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color w:val="002F8E"/>
                <w:sz w:val="24"/>
              </w:rPr>
            </w:pPr>
            <w:r>
              <w:rPr>
                <w:rFonts w:eastAsia="Arial" w:cs="Arial" w:ascii="Arial" w:hAnsi="Arial"/>
                <w:b/>
                <w:color w:val="002F8E"/>
                <w:sz w:val="24"/>
              </w:rPr>
              <w:t>-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F8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2F8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6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nka Adı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Şubes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620" w:right="640" w:gutter="0" w:header="0" w:top="567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>Geçici Teminata ilişkin belge ASLININ bu Beyanname ile birlikte sunulması zorunludur.</w:t>
      </w:r>
    </w:p>
    <w:p>
      <w:pPr>
        <w:sectPr>
          <w:type w:val="nextPage"/>
          <w:pgSz w:w="11906" w:h="16838"/>
          <w:pgMar w:left="660" w:right="2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bookmarkStart w:id="0" w:name="page2"/>
      <w:bookmarkEnd w:id="0"/>
      <w:r>
        <w:rPr>
          <w:rFonts w:eastAsia="Arial" w:cs="Arial" w:ascii="Arial" w:hAnsi="Arial"/>
          <w:b/>
          <w:sz w:val="24"/>
        </w:rPr>
        <w:t>5. TAAHHÜT OLARAK SUNULAN BİLGİLER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İhaleye ait tekliflerin açıldığı tarih itibarı ile;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22/1992 sayılı İş Yasası’nın 59’uncu maddesinin (4)’üncü fıkrası ve 63/2006 sayılı Yabancıların Çalışm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İzinleri Yasası’nın 7’nci maddesinin (3)’üncü fıkrası uyarınca Çalışma Dairesi tarafından yasaklı ilan edilmediğimizi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elir ve Vergi Dairesine ait yükümlülüklerimizi yerine getirdiğimizi, kesinleşmiş ve ödeme süresi içerisind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29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osyal Sigortalar Dairesine ait yükümlülüklerimizi yerine getirdiğimizi, kesinleşmiş ve ödeme süresi içerisinde ödenmeyen borcumuzun bulunmadığını;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İhtiyat Sandığı Dairesine ait yükümlülüklerimizi yerine getirdiğimizi, kesinleşmiş ve ödeme süresi içerisind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ind w:left="800" w:hanging="30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Çatalköy-Esentepe Belediyesine ait yükümlülüklerimizi yerine getirdiğimizi, kesinleşmiş ve ödeme süresi içerisind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>ödenmeyen borcumuzun bulunmadığını;</w:t>
      </w:r>
    </w:p>
    <w:p>
      <w:pPr>
        <w:pStyle w:val="Normal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beyan ve taahhüt ederi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 BEYAN VE İMZA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45"/>
        <w:ind w:left="4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 Beyannamede verilen bilgilerin tam ve doğru olduğunu; şartnamelere göre istenen bilgi ve tevsik edici belgelerin eksiksiz olarak teklif dosyasında sunulduğunu; taahhüt olarak verilen bilgilere ait tevsik edici belgelerin talep edildiği süre içerisinde teslim edileceğini; iş konusu şartname ve eklerini tamamen okuduğumu, anladığımı ve aynen kabul ettiğimi; şartnamelere göre idarenin tercih edeceği tüm sistemleri temin ve tesis edeceğimi; bilgi ve deneyimimi idarenin lehine kullanacağımı; taahhütlerime sadakatsizlik sonucu değerlendirme dışında bırakılacağımın bilincinde olduğumu imza ve beyan eder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ind w:left="8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>YETKİLİNİN ADI - SOYADI : .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İMZASI : 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arih : 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Her çeşit tebligatın, bu beyannamenin 2'nci maddesinde vermiş olduğum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Yasal Adresime / e-posta adresime / Faks ile yapılmasını kabul ediyorum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mc:AlternateContent>
          <mc:Choice Requires="wpg">
            <w:drawing>
              <wp:inline distT="0" distB="0" distL="0" distR="0">
                <wp:extent cx="1323975" cy="1438275"/>
                <wp:effectExtent l="0" t="0" r="0" b="0"/>
                <wp:docPr id="3" name="Canvas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438200"/>
                          <a:chOff x="0" y="0"/>
                          <a:chExt cx="1324080" cy="14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4080" cy="14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7" style="position:absolute;margin-left:0pt;margin-top:0pt;width:104.25pt;height:113.25pt" coordorigin="0,0" coordsize="2085,2265">
                <v:rect id="shape_0" stroked="f" o:allowincell="f" style="position:absolute;left:0;top:0;width:2084;height:2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sectPr>
      <w:type w:val="nextPage"/>
      <w:pgSz w:w="11906" w:h="16838"/>
      <w:pgMar w:left="660" w:right="680" w:gutter="0" w:header="0" w:top="8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1:59:00Z</dcterms:created>
  <dc:creator>munur.avsaroglu</dc:creator>
  <dc:description/>
  <cp:keywords/>
  <dc:language>en-US</dc:language>
  <cp:lastModifiedBy>user</cp:lastModifiedBy>
  <cp:lastPrinted>2017-03-23T14:22:00Z</cp:lastPrinted>
  <dcterms:modified xsi:type="dcterms:W3CDTF">2026-02-06T1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64AFC394E475AB738AEE6DAAA0594_12</vt:lpwstr>
  </property>
  <property fmtid="{D5CDD505-2E9C-101B-9397-08002B2CF9AE}" pid="3" name="KSOProductBuildVer">
    <vt:lpwstr>1033-12.2.0.22549</vt:lpwstr>
  </property>
</Properties>
</file>